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CharWidth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 This code may be used and distributed under the same license as any version of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HpktLWuUwyw5ZZhHslNxWmEmNTk8zUz9rN5rLW2f8dUUw9uBmlbP0phPrFQCjJs/N08sbE
05ImcdOYdxyDzd6r6YUbaAI2T16Njxg+YhGjq+eswVXq3VyYLhXO3q3Ro5HSQhbtxs/OCEXM
cB8nlBfpnYcm1ywHfgjtFQB+f7yDyhFkHlFn3Ys1JdijfuZuq1BYX2Gjwm7Xyl3Etgmgwv+2
HYy1vDnWG9PeDe6Qed</vt:lpwstr>
  </property>
  <property fmtid="{D5CDD505-2E9C-101B-9397-08002B2CF9AE}" pid="3" name="_2015_ms_pID_7253431">
    <vt:lpwstr>Dr8TzFdi/u1lLnL1pXFEnxvJt6B1CPvqUJmICpOzpAUWm/nJE9HHmI
qpMYVFLlLRSbUtFSCXByGwAP13qv6FqBIQoNjT4YlukNx9XlsZliOpwsuDDX5JfpuHvZTTIL
+a0ZoWZhSlQFnC2UK1MklLCj8vwyI4jriKIFMUHR3hPMytpG56kDewn/6lY2b+iOtj7YG4GV
hHKQr9EEcb2OwqcAdfAeqv/OGmyyAdzq0eA2</vt:lpwstr>
  </property>
  <property fmtid="{D5CDD505-2E9C-101B-9397-08002B2CF9AE}" pid="4" name="_2015_ms_pID_7253431_00">
    <vt:lpwstr>_2015_ms_pID_7253431</vt:lpwstr>
  </property>
  <property fmtid="{D5CDD505-2E9C-101B-9397-08002B2CF9AE}" pid="5" name="_2015_ms_pID_7253432">
    <vt:lpwstr>s/dAvrkdx5VI19c099uv8lzRg9JuZuFdEW5r
RhtwczgLWTp0/QEJ7BO1YHuIRhf9SN5xFPDPL/UWtSHh8Qt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